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UNIVERSIDAD SANTO TOMAS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ESCUELA DE INGENIERIA COMERCIAL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FINANZAS CORPORATIVAS</w:t>
      </w:r>
    </w:p>
    <w:p>
      <w:pPr>
        <w:pStyle w:val="Normal"/>
        <w:jc w:val="center"/>
        <w:rPr>
          <w:sz w:val="20"/>
          <w:lang w:val="es-MX"/>
        </w:rPr>
      </w:pPr>
      <w:r>
        <w:rPr>
          <w:sz w:val="20"/>
          <w:lang w:val="es-MX"/>
        </w:rPr>
        <w:t>PRIMERA SOLEMNE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1° Semestre 2001</w:t>
      </w:r>
    </w:p>
    <w:p>
      <w:pPr>
        <w:pStyle w:val="Normal"/>
        <w:ind w:left="4956" w:firstLine="708"/>
        <w:rPr>
          <w:sz w:val="20"/>
          <w:lang w:val="es-MX"/>
        </w:rPr>
      </w:pPr>
      <w:r>
        <w:rPr>
          <w:sz w:val="20"/>
          <w:lang w:val="es-MX"/>
        </w:rPr>
        <w:t>Profesor</w:t>
        <w:tab/>
        <w:t xml:space="preserve">  : Rodrigo Sánchez</w:t>
      </w:r>
    </w:p>
    <w:p>
      <w:pPr>
        <w:pStyle w:val="Normal"/>
        <w:ind w:left="4956" w:firstLine="708"/>
        <w:rPr>
          <w:sz w:val="20"/>
          <w:lang w:val="es-MX"/>
        </w:rPr>
      </w:pPr>
      <w:r>
        <w:rPr>
          <w:sz w:val="20"/>
          <w:lang w:val="es-MX"/>
        </w:rPr>
        <w:t>Ayudante : Eugenio Bisama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60 puntos</w:t>
      </w:r>
    </w:p>
    <w:p>
      <w:pPr>
        <w:pStyle w:val="Normal"/>
        <w:rPr/>
      </w:pPr>
      <w:r>
        <w:rPr>
          <w:sz w:val="22"/>
          <w:lang w:val="es-MX"/>
        </w:rPr>
        <w:t>80 minutos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Comente las siguientes afirmaciones: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5 puntos cada una.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s-MX"/>
        </w:rPr>
      </w:pPr>
      <w:r>
        <w:rPr>
          <w:sz w:val="22"/>
          <w:lang w:val="es-MX"/>
        </w:rPr>
        <w:t>Es preferible invertir en acciones con baja RPU pues son las que tienen mayor rentabilidad esperada.</w:t>
      </w:r>
    </w:p>
    <w:p>
      <w:pPr>
        <w:pStyle w:val="Normal"/>
        <w:numPr>
          <w:ilvl w:val="0"/>
          <w:numId w:val="1"/>
        </w:numPr>
        <w:rPr>
          <w:sz w:val="22"/>
          <w:lang w:val="es-MX"/>
        </w:rPr>
      </w:pPr>
      <w:r>
        <w:rPr>
          <w:sz w:val="22"/>
          <w:lang w:val="es-MX"/>
        </w:rPr>
        <w:t>Sólo conviene llevar a cabo proyectos que tengan un VPN positiv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es-MX"/>
        </w:rPr>
        <w:t>Siempre conviene invertir en UF y endeudarse en pesos ya que estas inversiones no pierden valor por la inflación, y por otro lado la deuda no se reajusta por inflación.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Resuelva los siguientes problemas: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15 puntos cada una.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MX"/>
        </w:rPr>
        <w:t>Una persona analiza la posibilidad de comprar un automóvil con un precio contado de $4.000.000. Tiene la opción de pagarlo al contado, o comprarlo en cuotas. Si lo compra en 36 cuotas iguales en pesos sin pie, cada cuota tendría un valor de $135.161,5. Si lo compra en 36 cuotas en UF tendría cuotas de UF 7,95 todos los meses. ¿Qué alternativa elegiría usted? ¿Por qué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MX"/>
        </w:rPr>
        <w:t>En una economía con dos estados, se sabe que los activos puros tienen precios de 0,5 y 0,4 (AP</w:t>
      </w:r>
      <w:r>
        <w:rPr>
          <w:sz w:val="22"/>
          <w:vertAlign w:val="subscript"/>
          <w:lang w:val="es-MX"/>
        </w:rPr>
        <w:t>1</w:t>
      </w:r>
      <w:r>
        <w:rPr>
          <w:sz w:val="22"/>
          <w:lang w:val="es-MX"/>
        </w:rPr>
        <w:t xml:space="preserve"> y AP</w:t>
      </w:r>
      <w:r>
        <w:rPr>
          <w:sz w:val="22"/>
          <w:vertAlign w:val="subscript"/>
          <w:lang w:val="es-MX"/>
        </w:rPr>
        <w:t>2</w:t>
      </w:r>
      <w:r>
        <w:rPr>
          <w:sz w:val="22"/>
          <w:lang w:val="es-MX"/>
        </w:rPr>
        <w:t>). Se tiene una acción de la empresa XYZ, que puede llegar a valer $500 en el estado 1 y $700 en el estado 2. Por otra parte el precio de una acción de la empresa ABC puede tomar valores de $250 y $150. ¿Qué precio deberían tener estas acciones? ¿Si usted tuviera $2.000 para invertir y le piden minimizar el riesgo, cómo invertiría?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MX"/>
        </w:rPr>
      </w:pPr>
      <w:r>
        <w:rPr>
          <w:sz w:val="22"/>
          <w:lang w:val="es-MX"/>
        </w:rPr>
        <w:t>Se tienen dos bonos. Existe un bono a dos años, con capital inicial de UF100 tasa cupón de 10% anual y pagos anuales iguales que se transa al 118,98% de su valor par. Un bono con capital inicial de UF120, se emite con una tasa de 15% anual, a 3 años, con pagos anuales iguales. Este bono se transa al 106,54% de su valor par. La tasa a un año es 10% anual. ¿Cómo es la estructura de tasas? ¿Cuáles son las tasas forward implícitas?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seccin">
    <w:name w:val="Título de sección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7:40:00Z</dcterms:created>
  <dc:creator>Rodrigo Sanchez</dc:creator>
  <dc:description/>
  <dc:language>en-US</dc:language>
  <cp:lastModifiedBy>Rodrigo Sanchez</cp:lastModifiedBy>
  <cp:lastPrinted>2001-05-03T16:47:00Z</cp:lastPrinted>
  <dcterms:modified xsi:type="dcterms:W3CDTF">2002-04-30T18:10:00Z</dcterms:modified>
  <cp:revision>20</cp:revision>
  <dc:subject/>
  <dc:title>UNIVERSIDAD SANTO TOMAS</dc:title>
</cp:coreProperties>
</file>